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cm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***** Object:  Table [dbo].[test]    Script Date: 07/18/2009 19:25:37 ******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NSI_NULL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QUOTED_IDENTIFI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RE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A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dbo]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.</w:t>
      </w:r>
      <w:r>
        <w:rPr>
          <w:rFonts w:cs="Courier New" w:ascii="Courier New" w:hAnsi="Courier New"/>
          <w:sz w:val="20"/>
          <w:szCs w:val="20"/>
          <w:lang w:val="en-US" w:eastAsia="en-US"/>
        </w:rPr>
        <w:t>[test]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[test] [nvarchar]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sz w:val="20"/>
          <w:szCs w:val="20"/>
          <w:lang w:val="en-US" w:eastAsia="en-US"/>
        </w:rPr>
        <w:t>50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[test2] [int]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[test3] [nchar]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sz w:val="20"/>
          <w:szCs w:val="20"/>
          <w:lang w:val="en-US" w:eastAsia="en-US"/>
        </w:rPr>
        <w:t>10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PK_test]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MAR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USTER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[test]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C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[test2]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IT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D_INDEX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FF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STICS_NORECOMPU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FF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GNORE_DUP_KE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FF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LLOW_ROW_LOCK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LLOW_PAGE_LOCK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PRIMARY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PRIMARY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/*** config table ***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cm]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NSI_NULL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QUOTED_IDENTIFI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GO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Drop table [dbo].[config]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80808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CREATE TABLE [dbo].[config](</w:t>
      </w:r>
    </w:p>
    <w:tbl>
      <w:tblPr>
        <w:tblW w:w="3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</w:tblGrid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configID] [nvarchar](20)  NOT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levelID] [n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insID] [nvarchar](2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ractID] [nvarchar](2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name] [nvarchar](15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soft] [nvarchar](2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softvrs] [nvarchar](20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contactname] [nvarchar](25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contactphone] [nvarchar](4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ptctl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errctl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factbl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rovtbl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ansielement] [nchar](1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ansicomponent] [n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ansilineend] [n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instype] [nvarchar](4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etin] [nvarchar](1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modphone] [nvarchar](4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modretries] [nvarchar](2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modwait] [nvarchar](2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insgrppract] [nvarchar](1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inspayrate] [nvarchar](4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ectype] [nvarchar](2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ecname_isa08] [nvarchar](15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ecname_gs03] [nvarchar](15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ecname_short] [nvarchar](15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test] [n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specid] [nvarchar](15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loc] [nvarchar](3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os] [nvarchar](2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ninetyday] [nvar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saexcp] [nvar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rovidtype] [nvarchar](2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insdir] [nvarchar](1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medicaidid] [nchar](1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sendtype_isa05] [nvarchar](2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sendid_isa06] [nvarchar](15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sendname_gs02] [nvarchar](15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submitter_name] [nvarchar](35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ins_payor_name] [nvarchar](30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ractice_tax_type] [nvarchar](2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uploadprotocol] [nvarchar](6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downloadprotocol] [nvarchar](256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extracrlf] [nvarchar](1)  NULL, </w:t>
            </w:r>
          </w:p>
        </w:tc>
      </w:tr>
      <w:tr>
        <w:trPr>
          <w:trHeight w:val="9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billfiledir] [nvarchar](256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sentbyclaimmaster] [nchar](1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claimsfilename] [nvarchar](256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inspayorid] [nvarchar](15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useinspayorid] [nchar](1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rimpayorid] [nvarchar](15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useprimpayorid] [n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taxonomy] [nvarchar](15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evenuecode] [nvarchar](4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roctbl] [nvarchar](50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downloaddir] [nvarchar](6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ptname] [nvarchar](10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webconnect] [nvarchar](256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refix] [nvarchar](15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nogroup] [n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aytbl] [nvarchar](2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rovlictypectl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clm01value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efeavalue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ef6rvalue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keepcasco] [nchar](1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racticename] [nvarchar](10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plctltbl] [nvarchar](256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plvaluestbl] [nvarchar](256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onebatch] [nvarchar](2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onlyproc] [nchar](4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onlyrate] [nchar](4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atematch1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atematch2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atematch3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atematch4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atematch5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emitchartreplace] [n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newlinetbl] [nvarchar](10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npi] [n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aymatch1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aymatch2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aymatch3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aymatch4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aymatch5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npiref] [n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npinm109] [n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useacceptassign] [n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reasonsec] [nvarchar](3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taxidtbl] [nvarchar](100)  NULL, </w:t>
            </w:r>
          </w:p>
        </w:tc>
      </w:tr>
      <w:tr>
        <w:trPr>
          <w:trHeight w:val="9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rimwocontyn] [nchar](1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rimwocontpttype] [nvarchar](2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racticetaxalt] [n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practicetaxalttype] [nchar](1)  NULL, </w:t>
            </w:r>
          </w:p>
        </w:tc>
      </w:tr>
      <w:tr>
        <w:trPr>
          <w:trHeight w:val="6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useprovss] [n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nonpitbl] [nvarchar](10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dlinkpay] [nchar](1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sqlpass] [nvarchar](5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sqlcat] [nvarchar](10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sqldatasource] [nvarchar](100)  NULL, </w:t>
            </w:r>
          </w:p>
        </w:tc>
      </w:tr>
      <w:tr>
        <w:trPr>
          <w:trHeight w:val="315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[allowinsminadj] [nchar](1)  NULL, </w:t>
            </w:r>
          </w:p>
        </w:tc>
      </w:tr>
      <w:tr>
        <w:trPr>
          <w:trHeight w:val="300" w:hRule="atLeast"/>
        </w:trPr>
        <w:tc>
          <w:tcPr>
            <w:tcW w:w="3878" w:type="dxa"/>
            <w:tcBorders/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[versionsetting] [nchar](5)  NU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RA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PK_config]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MAR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KE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USTER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 xml:space="preserve">(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configID]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SC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 xml:space="preserve"> )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IT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D_INDEX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FF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ATISTICS_NORECOMPU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FF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GNORE_DUP_KEY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FF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LLOW_ROW_LOCK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ALLOW_PAGE_LOCK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PRIMARY]</w:t>
      </w:r>
      <w:r>
        <w:rPr>
          <w:rFonts w:cs="Courier New" w:ascii="Courier New" w:hAnsi="Courier New"/>
          <w:color w:val="80808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[PRIMARY]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tbl>
      <w:tblPr>
        <w:tblW w:w="9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rop table [dbo].[pay]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create table [dbo].[pay] (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id] int identity (1,1) NOT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schedule] nvarchar (2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match1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match2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match3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match4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match5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allowed] money 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[paid] money   NULL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CONSTRAINT [PK_pay] PRIMARY KEY CLUSTERED ( [ID] ASC )WITH (PAD_INDEX  = OFF, STATISTICS_NORECOMPUTE  = OFF, IGNORE_DUP_KEY = OFF, ALLOW_ROW_LOCKS  = ON, ALLOW_PAGE_LOCKS  = ON) ON [PRIMARY]) ON [PRIMARY];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rop table [dbo].[rate]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create table [dbo].[rate] (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id] int identity (1,1)  NOT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schedule] nvarchar (2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rateflag] nchar (1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match1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match2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match3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match4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match5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rate] nvarchar (5)  NULL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CONSTRAINT [PK_rate] PRIMARY KEY CLUSTERED ( [ID] ASC )WITH (PAD_INDEX  = OFF, STATISTICS_NORECOMPUTE  = OFF, IGNORE_DUP_KEY = OFF, ALLOW_ROW_LOCKS  = ON, ALLOW_PAGE_LOCKS  = ON) ON [PRIMARY]) ON [PRIMARY];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rop table [dbo].[schedule_list]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create table [dbo].[schedule_list] (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ID] nvarchar (20) NOT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[type] nchar (1)  NULL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CONSTRAINT [PK_schedule_list] PRIMARY KEY CLUSTERED ( [ID] ASC )WITH (PAD_INDEX  = OFF, STATISTICS_NORECOMPUTE  = OFF, IGNORE_DUP_KEY = OFF, ALLOW_ROW_LOCKS  = ON, ALLOW_PAGE_LOCKS  = ON) ON [PRIMARY]) ON [PRIMARY];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rop table [dbo].[taxctl]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create table [dbo].[taxctl] (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schedule] nvarchar (20) NOT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ins] nvarchar (50) NOT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prov] nvarchar (50) NOT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facility] nvarchar (50) NOT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tax_source] nchar (2)  NULL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CONSTRAINT [PK_taxctl] PRIMARY KEY CLUSTERED ( [schedule] ASC, [ins] asc, [prov] asc, [facility] asc)WITH (PAD_INDEX  = OFF, STATISTICS_NORECOMPUTE  = OFF, IGNORE_DUP_KEY = OFF, ALLOW_ROW_LOCKS  = ON, ALLOW_PAGE_LOCKS  = ON) ON [PRIMARY]) ON [PRIMARY];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rop table [dbo].[rplval]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create table [dbo].[rplval] (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id] int identity (1,1)  not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schedule] nvarchar (2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repl_list] nvarchar (3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match_val1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match_val2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match_val3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rplvalue1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rplvalue2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rplvalue3] nvarchar (50)  NULL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CONSTRAINT [PK_rplval] PRIMARY KEY CLUSTERED ( [ID] ASC )WITH (PAD_INDEX  = OFF, STATISTICS_NORECOMPUTE  = OFF, IGNORE_DUP_KEY = OFF, ALLOW_ROW_LOCKS  = ON, ALLOW_PAGE_LOCKS  = ON) ON [PRIMARY]) ON [PRIMARY];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rop table [dbo].[rplctl]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create table [dbo].[rplctl] (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id] int identity (1,1)   not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schedule] nvarchar (2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function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field1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field2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field3] nvarchar (5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repl_list] nvarchar (30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repl_no] int 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error_if_not_found] nchar (1)  NULL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CONSTRAINT [PK_rplctl] PRIMARY KEY CLUSTERED ( [ID] ASC )WITH (PAD_INDEX  = OFF, STATISTICS_NORECOMPUTE  = OFF, IGNORE_DUP_KEY = OFF, ALLOW_ROW_LOCKS  = ON, ALLOW_PAGE_LOCKS  = ON) ON [PRIMARY]) ON [PRIMARY];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op table [dbo].[rpl_lists]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create table [dbo].[rpl_lists] (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id] nvarchar (30)  not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[desc] nvarchar (254)  NULL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CONSTRAINT [PK_rpl_lists] PRIMARY KEY CLUSTERED ( [id] ASC )WITH (PAD_INDEX  = OFF, STATISTICS_NORECOMPUTE  = OFF, IGNORE_DUP_KEY = OFF, ALLOW_ROW_LOCKS  = ON, ALLOW_PAGE_LOCKS  = ON) ON [PRIMARY]) ON [PRIMARY];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rop table [dbo].[no_npi]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create table [dbo].[no_npi] (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medicaid_id] nvarchar (8) not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desc] nvarchar (254)  NULL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CONSTRAINT [PK_no_npi] PRIMARY KEY CLUSTERED ( [Medicaid_ID] ASC )WITH (PAD_INDEX  = OFF, STATISTICS_NORECOMPUTE  = OFF, IGNORE_DUP_KEY = OFF, ALLOW_ROW_LOCKS  = ON, ALLOW_PAGE_LOCKS  = ON) ON [PRIMARY]) ON [PRIMARY];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rop table [dbo].[lookup]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create table [dbo].[lookup] (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name] nvarchar (50)  not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desc] nvarchar (254)  NULL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CONSTRAINT [PK_lookup] PRIMARY KEY CLUSTERED ( [name] ASC )WITH (PAD_INDEX  = OFF, STATISTICS_NORECOMPUTE  = OFF, IGNORE_DUP_KEY = OFF, ALLOW_ROW_LOCKS  = ON, ALLOW_PAGE_LOCKS  = ON) ON [PRIMARY]) ON [PRIMARY];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rop table [dbo].[facility]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create table [dbo].[facility] (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facility] nvarchar (20)  not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locator] nchar (3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[clinic_pos] nchar (2)  NULL,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[desc] nvarchar (254)  NULL </w:t>
            </w:r>
          </w:p>
        </w:tc>
      </w:tr>
      <w:tr>
        <w:trPr>
          <w:trHeight w:val="300" w:hRule="atLeast"/>
        </w:trPr>
        <w:tc>
          <w:tcPr>
            <w:tcW w:w="93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CONSTRAINT [PK_facility] PRIMARY KEY CLUSTERED ( [facility] ASC )WITH (PAD_INDEX  = OFF, STATISTICS_NORECOMPUTE  = OFF, IGNORE_DUP_KEY = OFF, ALLOW_ROW_LOCKS  = ON, ALLOW_PAGE_LOCKS  = ON) ON [PRIMARY]) ON [PRIMARY]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23:28:00Z</dcterms:created>
  <dc:creator>kris</dc:creator>
  <dc:description/>
  <cp:keywords/>
  <dc:language>en-US</dc:language>
  <cp:lastModifiedBy>kris</cp:lastModifiedBy>
  <dcterms:modified xsi:type="dcterms:W3CDTF">2009-07-19T16:45:00Z</dcterms:modified>
  <cp:revision>7</cp:revision>
  <dc:subject/>
  <dc:title/>
</cp:coreProperties>
</file>